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brat za stavební práce v oblasti provádění pozemních staveb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(tis. Kč)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Pavilon E – Izolační boxy JIP – 2.NP a 3.NP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egistrační číslo projektu: CZ.06.6.127/0.0/0.0/21_121/0016305</w:t>
    </w:r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2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00:00Z</dcterms:created>
  <dc:creator>Hana Krůtová</dc:creator>
  <dc:description/>
  <cp:keywords/>
  <dc:language>en-US</dc:language>
  <cp:lastModifiedBy>Štěpánka Čížková</cp:lastModifiedBy>
  <cp:lastPrinted>2008-02-25T15:00:00Z</cp:lastPrinted>
  <dcterms:modified xsi:type="dcterms:W3CDTF">2021-09-17T08:07:00Z</dcterms:modified>
  <cp:revision>33</cp:revision>
  <dc:subject/>
  <dc:title>Krycí last nabídky</dc:title>
</cp:coreProperties>
</file>